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pacing w:val="-4"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российской студенческой интернет-олимпиады </w:t>
      </w:r>
    </w:p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и управление»</w:t>
      </w:r>
    </w:p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компьютерной деловой игры «БИЗНЕС-КУРС: Максимум»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/>
      </w:pPr>
      <w:r>
        <w:rPr/>
        <w:t>1. Полное наименование ВУЗа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Ф.И.О., уч. степень, уч. звание руководителя вуза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нформация об участниках олимпиад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87"/>
        <w:gridCol w:w="2281"/>
        <w:gridCol w:w="1724"/>
        <w:gridCol w:w="23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,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, направл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Style w:val="InternetLink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>4. Информация о руководителе команд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1407"/>
        <w:gridCol w:w="154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ая степень, з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1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Заказ маркетингового исследования (Да/Нет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к продукции вида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к продукции вида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к продукции вида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Дата «__»  _________ 2014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Руководитель вуза  _____________________                               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sz w:val="24"/>
      <w:u w:val="single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1:02:00Z</dcterms:created>
  <dc:creator>User</dc:creator>
  <dc:description/>
  <cp:keywords/>
  <dc:language>en-US</dc:language>
  <cp:lastModifiedBy>User</cp:lastModifiedBy>
  <dcterms:modified xsi:type="dcterms:W3CDTF">2014-10-29T21:33:00Z</dcterms:modified>
  <cp:revision>3</cp:revision>
  <dc:subject/>
  <dc:title/>
</cp:coreProperties>
</file>