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АКТ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ыполненных работ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___» ___________ 2014 г.                                                                           </w:t>
        <w:tab/>
        <w:t xml:space="preserve"> г. Нефтекамск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/>
      </w:pPr>
      <w:r>
        <w:rPr>
          <w:sz w:val="20"/>
          <w:szCs w:val="20"/>
        </w:rPr>
        <w:t xml:space="preserve">Мы, нижеподписавшиеся: от «Заказчика» </w:t>
      </w:r>
      <w:r>
        <w:rPr>
          <w:sz w:val="20"/>
          <w:szCs w:val="20"/>
          <w:highlight w:val="red"/>
        </w:rPr>
        <w:t>федеральное государственное бюджетное образовательное учреждение высшего профессионального образования «Башкирский государственный университет»</w:t>
      </w:r>
      <w:r>
        <w:rPr>
          <w:sz w:val="20"/>
          <w:szCs w:val="20"/>
        </w:rPr>
        <w:t xml:space="preserve">, именуемое в дальнейшем «Заказчик», в лице </w:t>
      </w:r>
      <w:r>
        <w:rPr>
          <w:sz w:val="20"/>
          <w:szCs w:val="20"/>
          <w:highlight w:val="red"/>
        </w:rPr>
        <w:t>директора Нефтекамского филиала БашГУ, Валитова Октября Калиевича</w:t>
      </w:r>
      <w:r>
        <w:rPr>
          <w:sz w:val="20"/>
          <w:szCs w:val="20"/>
        </w:rPr>
        <w:t xml:space="preserve">, действующего на основании </w:t>
      </w:r>
      <w:r>
        <w:rPr>
          <w:sz w:val="20"/>
          <w:szCs w:val="20"/>
          <w:highlight w:val="red"/>
        </w:rPr>
        <w:t>доверенности №102 от 05.09.2011г</w:t>
      </w:r>
      <w:r>
        <w:rPr>
          <w:sz w:val="20"/>
          <w:szCs w:val="20"/>
        </w:rPr>
        <w:t xml:space="preserve">. и от «Исполнителя», Общество с ограниченной ответственностью, в лице директора Александра Ильича Вострецова, действующего на основании Устава, составили настоящий акт о том, что порученная «Заказчиком» «Исполнителю» работа по организации и проведению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сероссийской студенческой интернет-олимпиады «Рынок ценных бумаг» (с использованием компьютерной деловой игры «БИЗНЕС-КУРС: Максимум») с предоставлением перечисленных обязанностей по договору </w:t>
      </w:r>
      <w:r>
        <w:rPr>
          <w:sz w:val="20"/>
          <w:szCs w:val="20"/>
          <w:highlight w:val="red"/>
        </w:rPr>
        <w:t>№ ____, от «___» _______________</w:t>
      </w:r>
      <w:r>
        <w:rPr>
          <w:sz w:val="20"/>
          <w:szCs w:val="20"/>
        </w:rPr>
        <w:t xml:space="preserve"> 2014 года выполнена в полном объёме и удовлетворяет требованиям «Заказчика», организационный взнос оплачен в сумме </w:t>
      </w:r>
      <w:r>
        <w:rPr>
          <w:sz w:val="20"/>
          <w:szCs w:val="20"/>
          <w:highlight w:val="red"/>
        </w:rPr>
        <w:t>2000 (две тысячи) руб.</w:t>
      </w:r>
      <w:r>
        <w:rPr>
          <w:sz w:val="20"/>
          <w:szCs w:val="20"/>
        </w:rPr>
        <w:t>, стороны взаимных претензий не имеют.</w:t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составлен в 2-х экземплярах, имеющих равную юридическую силу, по одному для каждой стороны.</w:t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«Исполнителя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Наука и образова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А.И. Востр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«___» ___________ 2014 г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red"/>
              </w:rPr>
              <w:t>От «Заказчика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red"/>
              </w:rPr>
              <w:t>Директор Нефтекамского филиала БашГУ _____________ О.К. Валитов</w:t>
            </w:r>
          </w:p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red"/>
              </w:rPr>
              <w:t>«____» __________ 2014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</w:tr>
    </w:tbl>
    <w:p>
      <w:pPr>
        <w:pStyle w:val="Heading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2:00:00Z</dcterms:created>
  <dc:creator>Отдел организации творческой ра</dc:creator>
  <dc:description/>
  <cp:keywords/>
  <dc:language>en-US</dc:language>
  <cp:lastModifiedBy>User</cp:lastModifiedBy>
  <cp:lastPrinted>2012-04-26T12:40:00Z</cp:lastPrinted>
  <dcterms:modified xsi:type="dcterms:W3CDTF">2014-11-04T22:32:00Z</dcterms:modified>
  <cp:revision>23</cp:revision>
  <dc:subject/>
  <dc:title>АКТ</dc:title>
</cp:coreProperties>
</file>